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32"/>
          <w:szCs w:val="32"/>
        </w:rPr>
        <w:t xml:space="preserve">                                                            </w:t>
      </w:r>
      <w:r>
        <w:rPr>
          <w:sz w:val="28"/>
          <w:szCs w:val="28"/>
        </w:rPr>
        <w:t>П Р О Е К Т</w:t>
      </w:r>
    </w:p>
    <w:p>
      <w:pPr>
        <w:pStyle w:val="Normal"/>
        <w:jc w:val="right"/>
        <w:rPr/>
      </w:pPr>
      <w:r>
        <w:rPr>
          <w:sz w:val="28"/>
          <w:szCs w:val="28"/>
        </w:rPr>
        <w:t>постановления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рловского сель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бин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очненном прогнозе социально-экономиче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>развития Орловского сельсовета Уби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7 и плановый период 2018 и 2019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с Федеральным законом от 28.06.2014 № 172-ФЗ «О стратегическом планировании в Российской Федерации», Законом Новосибирской области от 18.12.2015 № 24-ОЗ «О планировании социально – экономического развития Новосибирской области», постановлением Правительства Новосибирской области от 17.05.2016 № 128-п «О подготовке прогноза социально – экономического развития Новосибирской области на 2017 год и плановый период 2018 и 2019 годов», постановлением администрации Убинского района Новосибирской области от 21.10. 2016 №218-па «Об одобрении прогноза социально-экономического развития Убинского района  Новосибирской области на 2017 год и плановый период 2018 и 2019 годы», администрация Орловского сельсовета Убинского района Новосибирской области  </w:t>
      </w:r>
      <w:r>
        <w:rPr>
          <w:b/>
          <w:sz w:val="28"/>
          <w:szCs w:val="28"/>
        </w:rPr>
        <w:t xml:space="preserve">п о с т а н о в л я е т: </w:t>
      </w:r>
    </w:p>
    <w:p>
      <w:pPr>
        <w:pStyle w:val="Normal"/>
        <w:rPr/>
      </w:pPr>
      <w:r>
        <w:rPr>
          <w:sz w:val="28"/>
          <w:szCs w:val="28"/>
        </w:rPr>
        <w:t>1. Одобрить прилагаемый уточненный прогноз социально-экономического развития Орловского сельсовета Убинского района Новосибирской области на 2017 и плановый период 2018 и 2019 годов (далее – прогноз социально-экономического развития).</w:t>
      </w:r>
    </w:p>
    <w:p>
      <w:pPr>
        <w:pStyle w:val="Normal"/>
        <w:rPr/>
      </w:pPr>
      <w:r>
        <w:rPr>
          <w:sz w:val="28"/>
          <w:szCs w:val="28"/>
        </w:rPr>
        <w:t>2. Контроль за исполнением настоящего постановления возложить на специалиста 1 разряда администрации Орловского сельсовета Убинского района Новосибирской области Яковчук Т.Е.</w:t>
      </w:r>
    </w:p>
    <w:p>
      <w:pPr>
        <w:pStyle w:val="Normal"/>
        <w:ind w:left="5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Орл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бинского района </w:t>
      </w:r>
    </w:p>
    <w:p>
      <w:pPr>
        <w:pStyle w:val="Normal"/>
        <w:tabs>
          <w:tab w:val="clear" w:pos="708"/>
          <w:tab w:val="left" w:pos="7410" w:leader="none"/>
        </w:tabs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  <w:tab/>
        <w:t>С.В. Юрье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к  основным  показателям уточненного прогноза социально-экономического развития  Орловского сельсовета Убинского района Новосибирской област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на 2017 год и плановый период 2018-2019 годов 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приоритеты социально-экономического развития поселения при разработке проекта Прогноза на 2017 год и плановый период 2018 и 2019 годов определялись в соответствии с приоритетами социально-экономического развития  Убинского района  Новосибирской области, Новосибирской области на 2017 год и плановый период 2018 и 2019 годов. При разработке прогноза учитывались особенности экономической ситуации в целом по стране, в Новосибирской области, Убинского района.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>В 2017-2019 годах социально-экономическое развитие поселения будет характеризоваться нестабильной динамикой развития, сокращением объемов финансирования по ряду федеральных, областных и муниципальных программ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поселении идет тенденция сокращения численности населения</w:t>
      </w:r>
      <w:r>
        <w:rPr>
          <w:sz w:val="28"/>
          <w:szCs w:val="28"/>
        </w:rPr>
        <w:t xml:space="preserve">. За период 2015-2016 годы численность населения уменьшилась на 7 человек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01.01.2016 года численность населения составляет 311 человек. За 9 месяцев текущего года в поселении родилось 1, умерло 4 человека. Приехало 15, уехали за пределы поселения 13 человек, убыль населения составила 1 человек . По- прежнему на высоком уровне остается миграция населения. Это обусловлено отсутствием рабочих мест и низкой заработной платой в поселении. 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енность занятых в экономике поселения на 01.01.2016 года составляет 116 человек , тенденция занятых в экономике не изменятся, т. к. население трудоспособного возраста либо выезжают  за пределы поселения и района на работы вахтовым методом либо занимаются личным подсобным хозяйство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>Сельское хозяйство:</w:t>
      </w:r>
    </w:p>
    <w:p>
      <w:pPr>
        <w:pStyle w:val="TextBody"/>
        <w:spacing w:before="0" w:after="0"/>
        <w:ind w:firstLine="709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селении   112  личных подсобных хозяйств, 1 КФХ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На 01.01.2016 г. во всех категориях хозяйств  содержится 411 голов крупного рогатого скота (увеличилось поголовье на 11голов по сравнению с 2015 годом), в том числе коров – 187 голов (увеличилось на 19 голов   по сравнению с 2015 годом), поголовье свиней – 20 голов (сократилось на  8 голов  по сравнению с 2015 годом), овец и коз – </w:t>
      </w:r>
      <w:r>
        <w:rPr>
          <w:sz w:val="28"/>
          <w:szCs w:val="28"/>
        </w:rPr>
        <w:t>1445 головы (увеличилось на 172 головы по сравнению с 2015 годом), лошадей – 30 голов и 30 пчелосемей.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 xml:space="preserve">Объем валовой продукции сельского хозяйства (в хозяйствах всех категорий) в действующих ценах за 1 полугодие 2016 года составил 21,241 млн. рублей. Соответственно к отчетному периоду прошлого  года  102,4%.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За текущее время 2016 года  производство  мяса в личных подсобных хозяйствах увеличилось и  составило 156 тонн, что к отчетному периоду прошлого года 102,6%. 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роизводство молока в личных подсобных хозяйствах уменьшилось  по сравнению с отчетным периодом прошлого года. По всем категориям хозяйств валовой надой молока составил 45,0 тонн, что составляет  95,5 % к отчетному периоду  прошлого года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Реализация произведенной  продукции ЛПХ ведется самим населением, а также индивидуальными предпринимателями. Молоко и молочную продукцию продает  население самостоятельно на рынке.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нвестиции и строительство:</w:t>
      </w:r>
    </w:p>
    <w:p>
      <w:pPr>
        <w:pStyle w:val="List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9 месяцев 2016 года на развитие социальной сферы поселения инвестиции не направлялись.</w:t>
      </w:r>
    </w:p>
    <w:p>
      <w:pPr>
        <w:pStyle w:val="List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вязи с замедлением экономического роста, напряженным бюджетом Новосибирской области, сокращением финансирования различных программ в бюджете Новосибирской области на 2017 год и плановый период 2018 – 2019 годов роста объемов инвестиций в основной капитал не ожидается. </w:t>
      </w:r>
    </w:p>
    <w:p>
      <w:pPr>
        <w:pStyle w:val="211"/>
        <w:rPr>
          <w:rFonts w:ascii="Times New Roman" w:hAnsi="Times New Roman" w:cs="Times New Roman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  <w:lang w:val="ru-RU"/>
        </w:rPr>
      </w:r>
    </w:p>
    <w:p>
      <w:pPr>
        <w:pStyle w:val="211"/>
        <w:rPr>
          <w:rFonts w:ascii="Times New Roman" w:hAnsi="Times New Roman" w:cs="Times New Roman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sz w:val="28"/>
          <w:szCs w:val="28"/>
          <w:lang w:val="ru-RU"/>
        </w:rPr>
        <w:t>Жилищно-коммунальное хозяйство:</w:t>
      </w:r>
    </w:p>
    <w:p>
      <w:pPr>
        <w:pStyle w:val="211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За текущий период произведен капитальный ремонт теплотрассы на сумму 272,0 тыс. рублей, произведены ремонтные работы и приобретение насосов на водозаборную скважину на сумму 67,9 тыс. рублей, произведен текущий ремонт котельной.</w:t>
      </w:r>
    </w:p>
    <w:p>
      <w:pPr>
        <w:pStyle w:val="211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21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требительский рынок:</w:t>
      </w:r>
    </w:p>
    <w:p>
      <w:pPr>
        <w:pStyle w:val="211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борот розничной торговли за 9 месяцев 2016 года составил 7 млн. руб. с ростом к прошлому году в физическом объеме на 2,4 %.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В сфере торговли трудится 5 человек. </w:t>
      </w:r>
    </w:p>
    <w:p>
      <w:pPr>
        <w:pStyle w:val="Normal"/>
        <w:tabs>
          <w:tab w:val="clear" w:pos="708"/>
          <w:tab w:val="left" w:pos="9214" w:leader="none"/>
          <w:tab w:val="left" w:pos="10348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гнозном периоде динамика развития оборота розничной торговли и платных услуг будет определяться ростом денежных доходов и покупательской способностью населения, а также кредитованием различными банками населения потребительскими кредитами.</w:t>
      </w:r>
    </w:p>
    <w:p>
      <w:pPr>
        <w:pStyle w:val="Normal"/>
        <w:tabs>
          <w:tab w:val="clear" w:pos="708"/>
          <w:tab w:val="left" w:pos="9214" w:leader="none"/>
          <w:tab w:val="left" w:pos="10348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рожное хозяйство:</w:t>
      </w:r>
    </w:p>
    <w:p>
      <w:pPr>
        <w:pStyle w:val="211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В 2016 году на сумму 125,4 тысяч рублей производились ремонты дорог, велись дорожные работы, проводили кадастровые работы по оформлению дорог, а также были установлены дорожные знаки.</w:t>
      </w:r>
    </w:p>
    <w:p>
      <w:pPr>
        <w:pStyle w:val="211"/>
        <w:ind w:firstLine="709"/>
        <w:rPr>
          <w:rStyle w:val="21"/>
          <w:b/>
          <w:b/>
          <w:bCs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Бюджетным кодексом Российской Федерации, положением о прогнозировании, программах и планах социально-экономического развития Орловского сельсовета Убинского района Новосибирской области, на основании Устава Орловского сельсовета Убинского района Новосибирской области, прошу одобрить прогноз социально-экономического развития Орловского сельсовета Убинского района Новосибирской области на 2017 год и плановый период 2018 и 2019 годов.</w:t>
      </w:r>
    </w:p>
    <w:p>
      <w:pPr>
        <w:pStyle w:val="Normal"/>
        <w:ind w:firstLine="709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21">
    <w:name w:val="Знак Знак21"/>
    <w:qFormat/>
    <w:rPr>
      <w:rFonts w:ascii="Times New Roman" w:hAnsi="Times New Roman" w:cs="Times New Roman"/>
      <w:sz w:val="28"/>
      <w:szCs w:val="28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Основной текст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21"/>
    <w:basedOn w:val="Normal"/>
    <w:qFormat/>
    <w:pPr>
      <w:autoSpaceDE w:val="false"/>
      <w:jc w:val="both"/>
    </w:pPr>
    <w:rPr>
      <w:rFonts w:ascii="Arial" w:hAnsi="Arial" w:cs="Arial"/>
      <w:b/>
      <w:bCs/>
      <w:color w:val="000000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3:49:00Z</dcterms:created>
  <dc:creator>Admin</dc:creator>
  <dc:description/>
  <cp:keywords/>
  <dc:language>en-US</dc:language>
  <cp:lastModifiedBy>user</cp:lastModifiedBy>
  <cp:lastPrinted>2016-10-17T08:02:00Z</cp:lastPrinted>
  <dcterms:modified xsi:type="dcterms:W3CDTF">2016-11-21T06:12:00Z</dcterms:modified>
  <cp:revision>93</cp:revision>
  <dc:subject/>
  <dc:title>ДОКЛАД </dc:title>
</cp:coreProperties>
</file>