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ДЕПУТАТОВ ОР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  <w:tab/>
        <w:t xml:space="preserve"> 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  <w:tab w:val="left" w:pos="7410" w:leader="none"/>
        </w:tabs>
        <w:jc w:val="center"/>
        <w:rPr/>
      </w:pPr>
      <w:r>
        <w:rPr>
          <w:b/>
          <w:sz w:val="28"/>
          <w:szCs w:val="28"/>
        </w:rPr>
        <w:t>двадцать пятой сессии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  <w:tab w:val="left" w:pos="7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3.06.2020                          с. Орловское                              №1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Об утверждении схем теплоснабжения и водоснабжения Орловского сельсовета Убинского района Новосибирской области                       </w:t>
      </w:r>
      <w:r>
        <w:rPr>
          <w:color w:val="000000"/>
          <w:sz w:val="28"/>
          <w:szCs w:val="28"/>
        </w:rPr>
        <w:t>(актуализация на 2020 год)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17"/>
          <w:sz w:val="28"/>
          <w:szCs w:val="28"/>
        </w:rPr>
        <w:t>В соответствии с Федеральным законом от 27.07.2010 №190 -ФЗ «О теплоснабж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», статьи 38 Федерального закона от 07.12.2011 № 416-ФЗ «О водоснабжении и водоотведении» и постановления Правительства Российской Федерации от 20.02.2012 №154 «О требованиях к схемам теплоснабжения, порядку их разработки и утверждения»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Орловского сельсовета Убинского района Новосибирской области пятого созыв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схемы теплоснабжения Орловского  сельсовета Убинского района Новосибирской области на 2019-2020 годы и на период до 2029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(актуализация на 2020 го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 схемы водоснабжения Орловского  сельсовета Убинского района Новосибирской области на 2019-2020 годы и на период до 2024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актуализация на 2020 го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Вестник Орловского сельсовета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М.П. Федот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рловского сельсове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С.В. Юрь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2:08:00Z</dcterms:created>
  <dc:creator>тс</dc:creator>
  <dc:description/>
  <cp:keywords/>
  <dc:language>en-US</dc:language>
  <cp:lastModifiedBy>user</cp:lastModifiedBy>
  <cp:lastPrinted>2020-07-03T09:24:00Z</cp:lastPrinted>
  <dcterms:modified xsi:type="dcterms:W3CDTF">2020-07-03T02:24:00Z</dcterms:modified>
  <cp:revision>17</cp:revision>
  <dc:subject/>
  <dc:title>СОВЕТ ДЕПУТАТОВ НЕВСКОГО СЕЛЬСОВЕТА</dc:title>
</cp:coreProperties>
</file>